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2596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822739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562236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